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l’histoire  d’un  loup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fait  la  sieste  sous  un  pommi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out  à  coup,  y ‘a  un  ballon  qui  roule  à  ses  pied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la  ballon  de  Robin,  Gréco  et  Valenti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trois  enfants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ont  peur  d’aller  chercher  le  ballo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s  croient  que  le  loup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mécha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Valentine  qui  va  chercher  le  ball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marche  sur  la  pointe  des  pied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 ne  pas  réveiller  le  l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enfants,  ils  ne  sont  pas  gentil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e  cachent  derrière  un  buisso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lui  jeter  une  pomme  sur  la  tê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loup,  il  croit  que  la  pomm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est  tombée  du  pommi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il  se  rendort.  Mais  voilà  Robi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s’approche  de  lui  pour  lui  faire  une  farc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pose  un  ver  de  terre  sur  le  museau  du  loup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lui  faire  des  chatouill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ette  fois,  le loup,  il  se  réveill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ntend  les  enfants  qui  se  moquent  de  lui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rrière  le  buiss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’approche  tout  doucement  sans  faire  de  bru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tout  d’un  coup,  il  montre  sa  têt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ses  grandes  dents.  Il  dit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-  Ah !  Ah ! Vilains  enfants,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us  m’avez  réveillé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leur  court  après  pour  les  attrap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pour  les  croquer  comme  des  pomm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ttache  les  enfants  au  pommi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ec  la  corde  à  sauter  de  Valenti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Et  il  s’endort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n’a  pas  encore  fini  sa  sies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endant  ce  temps,  les  enfants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ont  réussi  à  défaire  le  nœud  de  la cord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avant  de  partir,  ils  attachent  le  loup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un  saucisson  pour  qu’il  ne  s’échappe  pa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enfants  ils  rentrent  chez  eux  parce  qu’il  est  tard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uvre  loup !  Il  est tout  seul  maintena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Y ‘ a  plus  personne  pour  l’aider  à  se  détach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nt  il  va  faire  pour  rentrer  chez  sa  maman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2:57:00Z</dcterms:created>
  <dc:creator>roselyne</dc:creator>
  <dc:description/>
  <dc:language>en-US</dc:language>
  <cp:lastModifiedBy>roselyne</cp:lastModifiedBy>
  <dcterms:modified xsi:type="dcterms:W3CDTF">2004-07-09T13:21:00Z</dcterms:modified>
  <cp:revision>1</cp:revision>
  <dc:subject/>
  <dc:title>C’est  l’histoire  d’un  loup</dc:title>
</cp:coreProperties>
</file>